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kaela Gay</w:t>
      </w:r>
    </w:p>
    <w:p>
      <w:pPr>
        <w:pStyle w:val="Normal"/>
        <w:jc w:val="right"/>
        <w:rPr/>
      </w:pPr>
      <w:r>
        <w:rPr/>
        <w:t>January 30, 2017</w:t>
      </w:r>
    </w:p>
    <w:p>
      <w:pPr>
        <w:pStyle w:val="Normal"/>
        <w:jc w:val="right"/>
        <w:rPr/>
      </w:pPr>
      <w:r>
        <w:rPr/>
      </w:r>
    </w:p>
    <w:p>
      <w:pPr>
        <w:pStyle w:val="Normal"/>
        <w:rPr/>
      </w:pPr>
      <w:r>
        <w:rPr>
          <w:u w:val="single"/>
        </w:rPr>
        <w:t>Real Women Have Curves</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 xml:space="preserve">The stasis of the play is Estela’s sewing factory. The women are working in this factory all day every day starting at dawn. This is the only setting that the audience is aware of and the source of all the action. </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The la migra continuously passing the sewing factory and the women finding out that Estela doesn’t have a green card. Upon the information being discovered, I believe the dynamics of the factory shifted. Estela is on edge about getting deported and the factory shutting down. It is tense in the shop and Estela is constantly high strung.</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 xml:space="preserve">The year 1987 is the unique factor. It was in this year that the Simpson-Rodino Amnesty Law was passed granting thousands of undocumented people living in the United States since 1982 legal residency. The law was created to stop the influx of undocumented people into the country. The newly residency is evident because the women keep running and hiding only to realize after a few moments they had their green cards. </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ill Estela get deported?</w:t>
      </w:r>
    </w:p>
    <w:p>
      <w:pPr>
        <w:pStyle w:val="Normal"/>
        <w:rPr/>
      </w:pPr>
      <w:r>
        <w:rPr/>
        <w:t>Will Ana be able to move on and pursue her dreams?</w:t>
      </w:r>
    </w:p>
    <w:p>
      <w:pPr>
        <w:pStyle w:val="Normal"/>
        <w:rPr/>
      </w:pPr>
      <w:r>
        <w:rPr/>
        <w:t>Will Estela finally open her dream shop?</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 xml:space="preserve">-Information known to only one character: Pancha is really upset and sad about her not having a baby and this is brought to light when Caren thinks she is pregnant. </w:t>
      </w:r>
    </w:p>
    <w:p>
      <w:pPr>
        <w:pStyle w:val="Normal"/>
        <w:rPr/>
      </w:pPr>
      <w:r>
        <w:rPr/>
        <w:t xml:space="preserve">-Information known to all characters: The women are getting robbed, but with Estela not being legal and having a real business license there is nothing the women can do about it.  </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The end of the play. The monologue by Ana. It brings everything together. We, the audience are made aware of both Estela and Ana having the dreams come true! Ana is telling how she learned a very valuable lesson from these women of the factory despite their stationary lives.</w:t>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Women’s freedom of their bodies</w:t>
      </w:r>
    </w:p>
    <w:p>
      <w:pPr>
        <w:pStyle w:val="Normal"/>
        <w:rPr/>
      </w:pPr>
      <w:r>
        <w:rPr/>
        <w:t>Empowerment</w:t>
      </w:r>
    </w:p>
    <w:p>
      <w:pPr>
        <w:pStyle w:val="Normal"/>
        <w:rPr/>
      </w:pPr>
      <w:r>
        <w:rPr/>
        <w:t>Submissiveness</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Estela wants to open her own shop, but she doesn’t have a green card like the other women in the play. Also, she has legal trouble, but without having money she can not correct her issues. The reason the money is funny is because the store she works for is holding the funds because they are missing deadline for the dresses.</w:t>
      </w:r>
    </w:p>
    <w:p>
      <w:pPr>
        <w:pStyle w:val="Normal"/>
        <w:rPr/>
      </w:pPr>
      <w:r>
        <w:rPr/>
        <w:t xml:space="preserve">-Ana wants to go to school and get an education, but she doesn’t have any funds. She becomes a legal resident, but she must wait a year before she is eligible for financial aid  so she needs to work and save up and wait her year out. </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 xml:space="preserve">From the title you gather the characters are going to be thicker. Not the unrealistic skinny models usually represented on the runway sand magazine covers. I was imagining that it would be more talk about the curves but there wasn’t. At the end the women were comfortable as the larger women as the got butt naked in the factory </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The mother daughter relationship of the overprotective mother and wanting more from your child</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5:01:00Z</dcterms:created>
  <dc:creator>farley</dc:creator>
  <dc:description/>
  <cp:keywords/>
  <dc:language>en-US</dc:language>
  <cp:lastModifiedBy>Mikaela  Gay</cp:lastModifiedBy>
  <dcterms:modified xsi:type="dcterms:W3CDTF">2017-01-31T05:01:00Z</dcterms:modified>
  <cp:revision>2</cp:revision>
  <dc:subject/>
  <dc:title/>
</cp:coreProperties>
</file>